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APEH: Spring Break 2013</w:t>
      </w:r>
    </w:p>
    <w:p>
      <w:pPr>
        <w:pStyle w:val="Normal"/>
        <w:rPr>
          <w:b/>
          <w:b/>
        </w:rPr>
      </w:pPr>
      <w:r>
        <w:rPr>
          <w:b/>
        </w:rPr>
      </w:r>
    </w:p>
    <w:p>
      <w:pPr>
        <w:pStyle w:val="Normal"/>
        <w:jc w:val="center"/>
        <w:rPr/>
      </w:pPr>
      <w:r>
        <w:rPr/>
        <w:t>Basically we have three tasks to complete.</w:t>
      </w:r>
    </w:p>
    <w:p>
      <w:pPr>
        <w:pStyle w:val="Normal"/>
        <w:rPr/>
      </w:pPr>
      <w:r>
        <w:rPr/>
      </w:r>
    </w:p>
    <w:p>
      <w:pPr>
        <w:pStyle w:val="Normal"/>
        <w:rPr/>
      </w:pPr>
      <w:r>
        <w:rPr/>
        <w:t xml:space="preserve">We are somewhat behind, and we are going to continue to lose valuable time with all the state testing that is coming up. There will be a schedule of evening exam review sessions starting upon our return from break and up to the exam. They are not mandatory, but strongly recommended. </w:t>
      </w:r>
    </w:p>
    <w:p>
      <w:pPr>
        <w:pStyle w:val="Normal"/>
        <w:rPr/>
      </w:pPr>
      <w:r>
        <w:rPr/>
      </w:r>
    </w:p>
    <w:p>
      <w:pPr>
        <w:pStyle w:val="Normal"/>
        <w:rPr/>
      </w:pPr>
      <w:r>
        <w:rPr>
          <w:b/>
        </w:rPr>
        <w:t>Tasks #1 &amp; 2 – Structure review assignments.</w:t>
      </w:r>
    </w:p>
    <w:p>
      <w:pPr>
        <w:pStyle w:val="Normal"/>
        <w:rPr>
          <w:b/>
          <w:b/>
        </w:rPr>
      </w:pPr>
      <w:r>
        <w:rPr>
          <w:b/>
        </w:rPr>
      </w:r>
    </w:p>
    <w:p>
      <w:pPr>
        <w:pStyle w:val="Normal"/>
        <w:rPr/>
      </w:pPr>
      <w:r>
        <w:rPr/>
        <w:tab/>
        <w:t xml:space="preserve">It is time to start thinking SERIOUS REVIEW. I am giving you a strategy sheet for structuring review </w:t>
        <w:tab/>
        <w:t>efforts. Choose two of the approaches described and complete them. You will turn both in on the day we return – for a grade. You are receiving a hard copy today, and one will be posted on the wikispaces site on the REVIEW page. You might consider collaborating with your study group by arranging that no two people choose the same approach, and then exchanging copies of your review work.</w:t>
      </w:r>
    </w:p>
    <w:p>
      <w:pPr>
        <w:pStyle w:val="Normal"/>
        <w:rPr/>
      </w:pPr>
      <w:r>
        <w:rPr/>
      </w:r>
    </w:p>
    <w:p>
      <w:pPr>
        <w:pStyle w:val="Normal"/>
        <w:rPr/>
      </w:pPr>
      <w:r>
        <w:rPr>
          <w:b/>
        </w:rPr>
        <w:t>Task #3 – Finish Unit XII Kagan and do all of the Kagan Reading for Unit XIII, chapter 26 [sections 1 thru 6]</w:t>
      </w:r>
    </w:p>
    <w:p>
      <w:pPr>
        <w:pStyle w:val="Normal"/>
        <w:rPr>
          <w:b/>
          <w:b/>
        </w:rPr>
      </w:pPr>
      <w:r>
        <w:rPr>
          <w:b/>
        </w:rPr>
      </w:r>
    </w:p>
    <w:p>
      <w:pPr>
        <w:pStyle w:val="Normal"/>
        <w:rPr/>
      </w:pPr>
      <w:r>
        <w:rPr/>
        <w:tab/>
        <w:t>Unit XIII covers the interwar period. Some historians argue that there really weren’t two separate world wars, but only one long war with an intermission. The study guide is posted on the wikispace. As we have no class time to spare, the rest of our class time before the exam will consist of a heavy-duty lecture schedule (much more like a college course) with some additional essay practice. It will definitely benefit you to have read this material before the lectures. When we return from break, we will wrap-up Unit XII and move full steam ahead into this unit. I am considering an extra credit film assignment for break, but we might not be able to afford putting your time and effort in that direction. Your main focus needs to be on getting the most out of our current topic coverage in your reading and class lectur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656590</wp:posOffset>
                </wp:positionV>
                <wp:extent cx="7171055" cy="2178050"/>
                <wp:effectExtent l="33655" t="10160" r="32385" b="36195"/>
                <wp:wrapTight wrapText="bothSides">
                  <wp:wrapPolygon edited="0">
                    <wp:start x="5399" y="5397"/>
                    <wp:lineTo x="9398" y="5397"/>
                    <wp:lineTo x="9398" y="2695"/>
                    <wp:lineTo x="8099" y="2695"/>
                    <wp:lineTo x="10798" y="0"/>
                    <wp:lineTo x="13499" y="2695"/>
                    <wp:lineTo x="12200" y="2695"/>
                    <wp:lineTo x="12200" y="5397"/>
                    <wp:lineTo x="16200" y="5397"/>
                    <wp:lineTo x="16200" y="9402"/>
                    <wp:lineTo x="18900" y="9402"/>
                    <wp:lineTo x="18900" y="8098"/>
                    <wp:lineTo x="21599" y="10800"/>
                    <wp:lineTo x="18900" y="13502"/>
                    <wp:lineTo x="18900" y="12198"/>
                    <wp:lineTo x="16200" y="12198"/>
                    <wp:lineTo x="16200" y="16203"/>
                    <wp:lineTo x="12200" y="16203"/>
                    <wp:lineTo x="12200" y="18905"/>
                    <wp:lineTo x="13499" y="18905"/>
                    <wp:lineTo x="10798" y="21606"/>
                    <wp:lineTo x="8099" y="18905"/>
                    <wp:lineTo x="9398" y="18905"/>
                    <wp:lineTo x="9398" y="16203"/>
                    <wp:lineTo x="5399" y="16203"/>
                    <wp:lineTo x="5399" y="12198"/>
                    <wp:lineTo x="2698" y="12198"/>
                    <wp:lineTo x="2698" y="13502"/>
                    <wp:lineTo x="-1" y="10800"/>
                    <wp:lineTo x="2698" y="8098"/>
                    <wp:lineTo x="2698" y="9402"/>
                    <wp:lineTo x="5399" y="9402"/>
                    <wp:lineTo x="5399" y="5397"/>
                  </wp:wrapPolygon>
                </wp:wrapTight>
                <wp:docPr id="1" name=""/>
                <a:graphic xmlns:a="http://schemas.openxmlformats.org/drawingml/2006/main">
                  <a:graphicData uri="http://schemas.microsoft.com/office/word/2010/wordprocessingShape">
                    <wps:wsp>
                      <wps:cNvSpPr/>
                      <wps:spPr>
                        <a:xfrm>
                          <a:off x="0" y="0"/>
                          <a:ext cx="7171200" cy="2178000"/>
                        </a:xfrm>
                        <a:custGeom>
                          <a:avLst/>
                          <a:gdLst>
                            <a:gd name="textAreaLeft" fmla="*/ 1016280 w 4065480"/>
                            <a:gd name="textAreaRight" fmla="*/ 3049200 w 4065480"/>
                            <a:gd name="textAreaTop" fmla="*/ 308520 h 1234800"/>
                            <a:gd name="textAreaBottom" fmla="*/ 926280 h 1234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bfbfb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jc w:val="both"/>
                              <w:rPr/>
                            </w:pPr>
                            <w:r>
                              <w:rPr>
                                <w:kern w:val="2"/>
                                <w:sz w:val="24"/>
                                <w:szCs w:val="20"/>
                                <w:rFonts w:ascii="Times" w:hAnsi="Times" w:eastAsia="Times" w:cs="Times New Roman"/>
                                <w:color w:val="auto"/>
                                <w:lang w:val="en-US" w:bidi="ar-SA"/>
                              </w:rPr>
                              <w:t>For my part, I will be working on grading, shaping up the remainder of our class schedule, working on review materials, and adding resources to the website. Oh yeah, and sleeping in. Oh yeah, yeah, and volleyball practices….</w:t>
                            </w:r>
                          </w:p>
                        </w:txbxContent>
                      </wps:txbx>
                      <wps:bodyPr tIns="91440" bIns="91440"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bfbfbf" stroked="t" o:allowincell="f" style="position:absolute;margin-left:-22.5pt;margin-top:51.7pt;width:564.6pt;height:171.45pt;mso-wrap-style:square;v-text-anchor:top" type="_x0000_t83">
                <v:textbox>
                  <w:txbxContent>
                    <w:p>
                      <w:pPr>
                        <w:overflowPunct w:val="false"/>
                        <w:bidi w:val="0"/>
                        <w:jc w:val="both"/>
                        <w:rPr/>
                      </w:pPr>
                      <w:r>
                        <w:rPr>
                          <w:kern w:val="2"/>
                          <w:sz w:val="24"/>
                          <w:szCs w:val="20"/>
                          <w:rFonts w:ascii="Times" w:hAnsi="Times" w:eastAsia="Times" w:cs="Times New Roman"/>
                          <w:color w:val="auto"/>
                          <w:lang w:val="en-US" w:bidi="ar-SA"/>
                        </w:rPr>
                        <w:t>For my part, I will be working on grading, shaping up the remainder of our class schedule, working on review materials, and adding resources to the website. Oh yeah, and sleeping in. Oh yeah, yeah, and volleyball practices….</w:t>
                      </w:r>
                    </w:p>
                  </w:txbxContent>
                </v:textbox>
                <v:fill o:detectmouseclick="t" type="solid" color2="#404040"/>
                <v:stroke color="#4a7ebb" weight="19080" joinstyle="miter" endcap="flat"/>
                <v:shadow on="t" obscured="f" color="gray"/>
                <w10:wrap type="square"/>
              </v:shape>
            </w:pict>
          </mc:Fallback>
        </mc:AlternateContent>
      </w:r>
    </w:p>
    <w:sectPr>
      <w:type w:val="nextPage"/>
      <w:pgSz w:w="12240" w:h="15840"/>
      <w:pgMar w:left="1008" w:right="1008" w:gutter="0" w:header="0" w:top="5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Shakazulu-Extende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hakazulu-Extended;Times New Roman" w:hAnsi="Shakazulu-Extended;Times New Roman" w:cs="Shakazulu-Extended;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50:00Z</dcterms:created>
  <dc:creator>Susan Gregory</dc:creator>
  <dc:description/>
  <cp:keywords/>
  <dc:language>en-US</dc:language>
  <cp:lastModifiedBy>Sue Gregory</cp:lastModifiedBy>
  <cp:lastPrinted>2009-04-02T23:57:00Z</cp:lastPrinted>
  <dcterms:modified xsi:type="dcterms:W3CDTF">2013-03-29T09:54:00Z</dcterms:modified>
  <cp:revision>5</cp:revision>
  <dc:subject/>
  <dc:title>Spring Break 2002</dc:title>
</cp:coreProperties>
</file>